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труда и социального</w:t>
      </w:r>
    </w:p>
    <w:p>
      <w:pPr>
        <w:pStyle w:val="Normal"/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Республики Дагестан по</w:t>
      </w:r>
    </w:p>
    <w:p>
      <w:pPr>
        <w:pStyle w:val="Normal"/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ю государственной услуги</w:t>
      </w:r>
    </w:p>
    <w:p>
      <w:pPr>
        <w:pStyle w:val="Normal"/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больным фенилкетонурией денежной компенсации 50 процентов расходов на приобретение низкобелковых и безбелковых продуктов питания»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ланк управления социальной защиты нас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ыплате денежной компенсации 50 процентов расходов на приобретение малобелковых продуктов питания больным фенилкетонурие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компенсация)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заявителя,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живания)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0" w:name="P655"/>
      <w:bookmarkEnd w:id="0"/>
      <w:r>
        <w:rPr>
          <w:rFonts w:cs="Times New Roman" w:ascii="Times New Roman" w:hAnsi="Times New Roman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sz w:val="28"/>
          <w:szCs w:val="28"/>
        </w:rPr>
        <w:t>______                                                     от «___» _____________ 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-ая)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ется фамилия, имя, отчество (при наличии) зая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яем Вас о принятии решения о выплате компенсации в размере _______________руб. с _____________20_____г. по ________________20____г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ашему заявлению от «____» __________ 20___ г. соответствии с постановлением Правительства Республики Дагестан от 8 февраля 2024 г.          № 16 «О мерах социальной поддержки больных фенилкетонурией»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оминаем, что Вы обязаны в месячный срок сообщить о наступлении обстоятельств, влекущих прекращение компенсации (перемена места жительства, получение компенсации другим родителем, смерть больного фенилкетонурией, отмена усыновления, опеки (попечительства), лишение (ограничение) родительских прав в отношении ребенка, больного фенилкетонурией, направление родителя или иного законного представителя ребенка, больного фенилкетонурией, на принудительное лечение по решению суда, расторжение брака получателем компенсации, изменение реквизитов счета, открытого в кредитной организации, и др.)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ГКУ РД «Упра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защиты населения 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»  _______________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: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54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Омарова Сурая Чараковна</cp:lastModifiedBy>
  <cp:lastPrinted>2024-01-29T12:21:00Z</cp:lastPrinted>
  <dcterms:modified xsi:type="dcterms:W3CDTF">2024-03-07T14:1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